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__________________                                                        </w:t>
      </w:r>
      <w:r>
        <w:rPr>
          <w:rFonts w:cs="Comic Sans MS" w:ascii="Comic Sans MS" w:hAnsi="Comic Sans MS"/>
          <w:u w:val="single"/>
        </w:rPr>
        <w:t xml:space="preserve">           </w:t>
      </w:r>
      <w:r>
        <w:rPr>
          <w:rFonts w:cs="Comic Sans MS" w:ascii="Comic Sans MS" w:hAnsi="Comic Sans MS"/>
        </w:rPr>
        <w:t>/6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7th Grade Skills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What integer is the opposite of 23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32</w:t>
        <w:tab/>
        <w:tab/>
        <w:tab/>
        <w:t>b)  -23</w:t>
        <w:tab/>
        <w:tab/>
        <w:t>c)  0</w:t>
        <w:tab/>
        <w:tab/>
        <w:tab/>
        <w:t>d) -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-17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-17</w:t>
        <w:tab/>
        <w:tab/>
        <w:tab/>
        <w:t xml:space="preserve">b)  0 </w:t>
        <w:tab/>
        <w:tab/>
        <w:tab/>
        <w:t>c)  71</w:t>
        <w:tab/>
        <w:tab/>
        <w:tab/>
        <w:t>d)  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4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4 </w:t>
        <w:tab/>
        <w:tab/>
        <w:tab/>
        <w:t>b)  2</w:t>
        <w:tab/>
        <w:tab/>
        <w:tab/>
        <w:t>c) 0</w:t>
        <w:tab/>
        <w:tab/>
        <w:tab/>
        <w:t>d)  -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rite down the two integers that have an absolute value of 12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) Give one example of a number that is </w:t>
      </w:r>
      <w:r>
        <w:rPr>
          <w:rFonts w:cs="Comic Sans MS" w:ascii="Comic Sans MS" w:hAnsi="Comic Sans MS"/>
          <w:i/>
        </w:rPr>
        <w:t>not</w:t>
      </w:r>
      <w:r>
        <w:rPr>
          <w:rFonts w:cs="Comic Sans MS" w:ascii="Comic Sans MS" w:hAnsi="Comic Sans MS"/>
        </w:rPr>
        <w:t xml:space="preserve"> and integer.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) Put the following numbers in order from </w:t>
      </w:r>
      <w:r>
        <w:rPr>
          <w:rFonts w:cs="Comic Sans MS" w:ascii="Comic Sans MS" w:hAnsi="Comic Sans MS"/>
          <w:i/>
        </w:rPr>
        <w:t>least</w:t>
      </w:r>
      <w:r>
        <w:rPr>
          <w:rFonts w:cs="Comic Sans MS" w:ascii="Comic Sans MS" w:hAnsi="Comic Sans MS"/>
        </w:rPr>
        <w:t xml:space="preserve"> to </w:t>
      </w:r>
      <w:r>
        <w:rPr>
          <w:rFonts w:cs="Comic Sans MS" w:ascii="Comic Sans MS" w:hAnsi="Comic Sans MS"/>
          <w:i/>
        </w:rPr>
        <w:t>greatest</w:t>
      </w:r>
      <w:r>
        <w:rPr>
          <w:rFonts w:cs="Comic Sans MS" w:ascii="Comic Sans MS" w:hAnsi="Comic Sans MS"/>
        </w:rPr>
        <w:t xml:space="preserve"> on the line be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,  -3,  0,  12,  -48         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) A diver was 5 meters below the surface of the water. The diver then swam down another 4 meters. What integer represents the diver's position after the descent?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) Add the integers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9 + 12 = _____</w:t>
        <w:tab/>
        <w:tab/>
        <w:t>-8 + 12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6 + (-9) = _____</w:t>
        <w:tab/>
        <w:tab/>
        <w:t>-7 + (-11) = 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) Subtract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15 - 7 = _____</w:t>
        <w:tab/>
        <w:tab/>
        <w:t>-8 - (-9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ab/>
        <w:t>-3 - 5 = _____</w:t>
        <w:tab/>
        <w:tab/>
        <w:t>12 - (-6) = _____</w:t>
      </w:r>
    </w:p>
    <w:p>
      <w:pPr>
        <w:pStyle w:val="Normal"/>
        <w:rPr/>
      </w:pPr>
      <w:r>
        <w:rPr>
          <w:rFonts w:cs="Comic Sans MS" w:ascii="Comic Sans MS" w:hAnsi="Comic Sans MS"/>
        </w:rPr>
        <w:t>10) Multiply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8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  <w:tab/>
        <w:tab/>
        <w:t xml:space="preserve">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-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_ </w:t>
        <w:tab/>
        <w:tab/>
        <w:t xml:space="preserve">-5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4 =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1) Divide the intege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16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8 = _____</w:t>
        <w:tab/>
        <w:tab/>
        <w:t xml:space="preserve">-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4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6) = _____</w:t>
        <w:tab/>
        <w:tab/>
        <w:t xml:space="preserve"> -3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5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2) Simplify.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7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  <w:tab/>
        <w:tab/>
        <w:tab/>
        <w:t xml:space="preserve">(6 + 3)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3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= _____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8 - 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3) + 6 = _____          </w:t>
        <w:tab/>
        <w:t xml:space="preserve">(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+ 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2) + (3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3 - (-6)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) On a test, the teacher gave +10 points for each correct answer, 0 points for a skipped question, and -5 points for each incorrect answer. There were 10 questions on the test. Kim had 6 correct answers, 3 incorrect answers, and skipped one question. How many points did Kim get? </w:t>
      </w:r>
      <w:r>
        <w:rPr>
          <w:rFonts w:cs="Comic Sans MS" w:ascii="Comic Sans MS" w:hAnsi="Comic Sans MS"/>
          <w:i/>
        </w:rPr>
        <w:t>Clearly show each step of your work and label your answ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4) On the lines below write the phrases as an express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10 more than N   ___________</w:t>
        <w:tab/>
        <w:tab/>
        <w:t>T more than triple E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5 less than K ______________</w:t>
        <w:tab/>
        <w:t>17 less than (5 times W)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5) Write an expression to answer this ques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mmy had 15 pens. He then bought P more. How many does he have now? 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6) Evaluate the algebraic expressions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9 + T   when T = 6   _____</w:t>
        <w:tab/>
        <w:tab/>
        <w:t xml:space="preserve">5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5 + y   when y = 10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25 + 2x  when x = 3 _____</w:t>
        <w:tab/>
        <w:tab/>
        <w:t>3k - 2k   when k = - 5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7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x - 5 = 16     x = _____ </w:t>
        <w:tab/>
        <w:tab/>
        <w:tab/>
        <w:t>22 = 15 + y    y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i/>
          <w:iCs/>
          <w:u w:val="single"/>
        </w:rPr>
        <w:t>m</w:t>
      </w:r>
      <w:r>
        <w:rPr>
          <w:rFonts w:cs="Comic Sans MS" w:ascii="Comic Sans MS" w:hAnsi="Comic Sans MS"/>
        </w:rPr>
        <w:t xml:space="preserve">  = 3           m = _____</w:t>
        <w:tab/>
        <w:tab/>
        <w:tab/>
        <w:t>-5z = 20        z = 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</w:rPr>
        <w:t xml:space="preserve">18) John went to the supermarket to buy some soda. Each pack of soda costs $5.00. He spent 15 dollars all together. How many packs of soda did he buy? Write an equation to solve this problem.  </w:t>
      </w:r>
      <w:r>
        <w:rPr>
          <w:rFonts w:cs="Comic Sans MS" w:ascii="Comic Sans MS" w:hAnsi="Comic Sans MS"/>
          <w:i/>
        </w:rPr>
        <w:t>Clearly show each step of your work and label your answe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9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x + 8 = 20    x = _____</w:t>
        <w:tab/>
        <w:tab/>
        <w:tab/>
        <w:t>-5t + 6 = 36   t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- 1 = 8       y = _____</w:t>
        <w:tab/>
        <w:tab/>
        <w:tab/>
        <w:t>12 = 4k - 8     k = _____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) Maria had $15.00 in her coin bank. On her birthday, 5 friends sent her money as a birthday gift. Each friend sent the same amount to her. She then had $45.00 in her coin bank. How much money did Mary get from each friend? Write an equation to solve this problem. </w:t>
      </w:r>
      <w:r>
        <w:rPr>
          <w:rFonts w:cs="Comic Sans MS" w:ascii="Comic Sans MS" w:hAnsi="Comic Sans MS"/>
          <w:i/>
        </w:rPr>
        <w:t>Clearly show each step of your work and label your answ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sectPr>
      <w:type w:val="nextPage"/>
      <w:pgSz w:w="12240" w:h="15840"/>
      <w:pgMar w:left="180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21:24:00Z</dcterms:created>
  <dc:creator>User</dc:creator>
  <dc:description/>
  <cp:keywords/>
  <dc:language>en-US</dc:language>
  <cp:lastModifiedBy>Jessica Smagler</cp:lastModifiedBy>
  <dcterms:modified xsi:type="dcterms:W3CDTF">2008-06-15T21:43:00Z</dcterms:modified>
  <cp:revision>18</cp:revision>
  <dc:subject/>
  <dc:title>Name__________________</dc:title>
</cp:coreProperties>
</file>